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he battle plan for my country is to invade Serbia and stay there patrolling no matter what is going on we will get our revenge one way or another. The weapons we will be using are machine guns, tanks, and our massive bombs. We will be patrolling Serbia the whole time range of world war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03:00Z</dcterms:created>
  <dc:creator>schniedersam</dc:creator>
  <dc:description/>
  <cp:keywords/>
  <dc:language>en-US</dc:language>
  <cp:lastModifiedBy>schniedersam</cp:lastModifiedBy>
  <dcterms:modified xsi:type="dcterms:W3CDTF">2009-01-09T19:09:00Z</dcterms:modified>
  <cp:revision>1</cp:revision>
  <dc:subject/>
  <dc:title>The battle plan for my country is to invade Serbia and stay there patrolling no matter what is going on we will get our revenge one way or another</dc:title>
</cp:coreProperties>
</file>